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center"/>
        <w:rPr>
          <w:rFonts w:ascii="Candara" w:hAnsi="Candara" w:eastAsia="Arial" w:cs="Candara"/>
          <w:b/>
          <w:b/>
          <w:color w:val="000000"/>
          <w:sz w:val="18"/>
          <w:szCs w:val="18"/>
        </w:rPr>
      </w:pPr>
      <w:r>
        <w:rPr>
          <w:rFonts w:eastAsia="Arial" w:cs="Candara" w:ascii="Candara" w:hAnsi="Candara"/>
          <w:b/>
          <w:color w:val="000000"/>
          <w:sz w:val="18"/>
          <w:szCs w:val="18"/>
        </w:rPr>
        <w:t>RISTORANTI E BAR TAVARNELLE</w:t>
      </w:r>
    </w:p>
    <w:p>
      <w:pPr>
        <w:pStyle w:val="Normal1"/>
        <w:bidi w:val="0"/>
        <w:jc w:val="center"/>
        <w:rPr>
          <w:rFonts w:ascii="Candara" w:hAnsi="Candara" w:eastAsia="Arial" w:cs="Candara"/>
          <w:b/>
          <w:b/>
          <w:color w:val="000000"/>
          <w:sz w:val="18"/>
          <w:szCs w:val="18"/>
        </w:rPr>
      </w:pPr>
      <w:r>
        <w:rPr>
          <w:rFonts w:eastAsia="Arial" w:cs="Candara" w:ascii="Candara" w:hAnsi="Candara"/>
          <w:b/>
          <w:color w:val="000000"/>
          <w:sz w:val="18"/>
          <w:szCs w:val="1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3"/>
        <w:gridCol w:w="3417"/>
        <w:gridCol w:w="3050"/>
      </w:tblGrid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.M. sas di Campolmi, Bondi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148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 La Sost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GRARIA LA SPINOSA SOCIETA' SEMPLICE AGRICOL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E MASSE         15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ORTAGGI, CONSERVE E SEMI CONSERV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NICHINI, LORENZ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 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e vendita pizz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PICOLTURA D.T.A DI CHERUBINI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BADIA A PASSIGNANO - SAMBUCA         28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picoltura: miele, pappa reale, propoli, polline e apivive/regine + vendita diretta di piccole qt - 35 alvea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Z. AGR. CASA EMMA sas di Lepri Fiorella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PROV. CASTELLINA IN CHIANTI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STORANTE e BAR "LE VISTE"   (SIGEPRO 2018/380) c/o PARCO BOTANICO DEL CHIANTI + vendita alcolic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ZIENDA AGRICOLA PIANGUAZZI società semplic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. CELLINI - ROMITA         4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CIA apicoltura (api vive e vendita diretta miele)  15 alvea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.P.G. FIORENTINA S.R.L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somministrazione bar + pertinenza estern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GNOLI, MARC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ASSIA         46 A  48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, pasticceri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ALIMENTARI BARINCO  DI FROSALI GIULI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2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eparazione (panini, taglieri, CREPES) e somministrazione alimenti e bevande  (subentro in Aut. San. di Rinaldi Maria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ALIMENTARI BARINCO  DI FROSALI GIULI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2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PIERI sas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 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Pie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DOTTI M. sas di Viani M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'ARTIGIANATO         32 3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vorazione semi di zucca e affin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LIOTTI L. E VALTER snc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53 55 59 5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RRIFICIO ARTIGIANALE MATH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CERBAIA - SAN DONATO          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irrifici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FFETTERIA LA VITA E' BELLA DI  CINZIA TERZOLI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4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 xml:space="preserve">Bar - Caffetteria la vita è bella. 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SA DELLA FRUTTA DI CIUFFI SIMO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2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al dettaglio di frutta e verdur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STELLO DEL NERO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SPICCIANO          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 La Torr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VUOTI, ELIS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ITA - ROMITA         2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Bar e vendita generi alimenta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ENTRO BEVANDE S.n.c. di Andreotti S. e Bagnoli S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39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otifica igienico-sanitaria avvio attività commercio all'ingrosso e dettaglio acque minerali, bibite, birra, vino, spumante, liquori, latte UHT, caffè e prodotti alimentari in scatol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ENTRO RISTORO VALDIPESA snc di Baroncelli O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IMABUE - SAMBUCA         18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HELLINI, BARBAR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MOCALE         5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generi alimentari con riscaldamento primi piatti cotti preparati da ditta autorizzat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IBOVIV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1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storazione senza somministrazione con cibi da asporto - Cibovivo (cottura cibi e vendita prodotti km 0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IRCOLO RICREATIVO CULTURALE - La Ramp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2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/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SSIO, MARC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HIANTIGIANA - SAMBUCA         5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eparazione e somministrazione alimenti, bevand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DEVETTA, ISABELL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MAGLIANO         16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e confezionamento di sciroppo e gelatina di rose + marmellate e essiccazion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REDI DI FABRI GUARINI COSIMO società semplic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 MORROCCO          6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diretta carni bovine, ovine, suine - prodotte in propria azienda agricola - laboratorio carni suine preparate, insaccate, sala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TRANEI ALLA MASSA s.a.s di Iovine Luigi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I BALUARDI - SAN DONATO          2 B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/Pizzeria Palazzo Pretori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.LLI CASALINI BIRRIFICIO ARTIGIANALE S.R.L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F. BORROMINI - SAMBUCA          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di birr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ORNO IL BORGHETTO sas di Tapinassi e Bartolini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8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e vendita pane, focacce, pizze, pasticceria fresca e secc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RANCINI MASSIMO E C. s.a.s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1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CIA es di somm di alimenti e bevande (in apposito locale dietro la MACELLERIA con somministrazione assistita + cottura alla griglia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USI, BEATRIC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58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/Pizzeria (La Vecchia Piazza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HINELLI, ELE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SINIGOGOLA - SAN DONATO          6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CHIANTI 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HIOTT DOLCIARIA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ANGALLO - SAMBUCA         2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, deposito e confezionamento biscotti e dolci. Vendita prodotti aziendali ed affin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IANNELLINI, ERIK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 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ODIPOPOLO sas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21 2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alimenti da asporto (focacce, pizza a taglio, panini farciti e prodotti similari) e vendita generi alimenta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RAMASTEDA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- SAMBUCA         1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 FOLLETTI snc di Marzi M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LE FONTI          1 5 9 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 La Gramol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CAFFE' DEGLI AMICI di Cresti P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2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  (46 posti tavola)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CARATELLO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8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CHIOSTRO snc di Frosali F. &amp; L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ANTONIO GRAMSCI - SAMBUCA          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 Il Chiostro. Gioch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FORNO snc di Ciappi &amp; Chellini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MBUCA         95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ificazione, produzione di pasticceria fresca e secca, preparazione, cottura, confezionamento di legumi e vendita di prodotti surgelati ed alimentari - Forn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GIRASOLE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L. DA VINCI (interno 16) - SAMBUCA         16 1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MARCANTUCCIO DI CIBECCHINI MARC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. MICHELUCCI (interno 25) - SAMBUCA         1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E CONFEZIONAMENTO PASTICCERIA SECC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AZAJ, ERNEST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7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 xml:space="preserve">P.E. alimenti, bevande - Bar Olimpia. 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NDUSTRIE COMMERCIALI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1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elateria "Il Giglio"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OZZELLI GIULI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3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di ristorazione senza somministrazione assistita - cibo da asport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BADIA srl - Osteria di Passignan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BADIA A PASSIGNANO - PASSIGNANO         3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CAPANNINA DI POTENZA ANNA TERES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HIANTIGIANA - SAMBUCA         5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CASA DELLA PASTA DI GUENDA GIAMBRON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23 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oduzione pasta secca e fresc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FATTORIA sas di Corsini R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 CERRO         1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FORESTERIA GESTIONI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. ALIGHIERI          6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FORNACE SAS DI PAMPALONI GABRIELE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I LAVATOI          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/Pizzeria La Fornac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LOCANDA DI PIETRACUPA snc di Stefanelli M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PIETRACUPA - SAN DONATO         3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 La Locanda di Pietracup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ROCCA OLIO DI NALDINI ELE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39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oli speziati e spezi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SCUDERIA DI PASSIGNANO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oc. BADIA A PASSIGNANO         1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 TAVERNA DI CICCINO sas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1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Pizzeria La Taverna di Ciccin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'ALBERO DELLA VITA DI GORI SABRI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rboristeria, vendita alimenti. L'albero della vit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NGANELLI, CATI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5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otifica igienico-sanitaria vendita frutta  e verdur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ONTAGNANI, ANDRE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oc. BADIA A PASSIGNANO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Il Divin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ORANDI, MAURIZI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131 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celleria con annesso laboratorio di carni fresche e congelate, bovine e suine insaccate, salate o comunque preparate e confezionamento sottovuot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ORANDI, MORAND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8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boratorio carni - fresche e congelate, bovine e suine insaccate, salate o prepara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ANNETTI, TOMMAS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MOCALE         10 B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mmercio di vicinato alimentari e non, tabacch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ORTOFRUTTA snc di Branchi G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9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Ortofrutta Branchi - Vendita frutta, verdura e fungh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CONESI, RICCARD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 6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ELATERIA BANANAS - notifica igienico sanitaria per produzione e vendita di gelateria artigianale + trasporto con mezzo frigorifer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IFICIO ROSSETTI snc di S. S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le I MAGGIO         23 int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ottura di pane con forno a legna e vendita dirett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ORAMICO - S.R.L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BARBERINI          5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zzeria e ristorante PICO'  con pertinenza estern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NTI, STEFAN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1 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Forno di panificazione, produzione di pasticceria dolce e salata, cottura di legumi e vendita di generi alimentari. Frittura di verdura e carne già pronta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OLA LAZZARINI &amp; C. SAS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zza GIACOMO MATTEOTTI         3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gelateria ACQUOLINA e commercio alimentare di bibi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RIGI, AN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CHIANTI         2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Laboratorio per la lavorazione (estrazione) ed il confezionamento del miele e degli altri prodotti dell'alvear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RTI, EMILIAN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33 35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Macelleria e lavorazione di carni fresche bovine e suine insaccate, satale o comunque preparate e cottura di carne suine e bovine, oltre a polli ed altri volatili. Prodotti a cuocere in lavorazione semplice e complessa, panini, primi piatti e prepar.....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ASTICCERIA LA GOLOSA snc di Vasconi L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PALAZZUOLO         5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/Pasticceri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ELLEGRINO, SILVAN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92 9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esercizio vicinato non alimentare e alimentar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IANIGIANI, SERAFIN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BADIA A PASSIGNANO - SAMBUCA          9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Apicoltore, produzione e vendita diretta miel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ONTENUOVO snc di Napolitano e Cibecchini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CASSIA         1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/Pizzeri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RIMATESTA ERMANNO sas di K. Torresi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LA PIEVE          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 Borgo Antic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ESIDENCE IL MORROCCO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 MORROCCO         36 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STOFOOD S.R.L. SEMPLIFICATA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 MORROCCO         36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catering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IZZOTTI, LORENZ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LA ROMITA - ROMITA         5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notifica igienico sanitaria per somministrazione in agriturismo AIA DELLE OCH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ROGAI, CLAUDIO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ELLA ROMITA - ROMITA         10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NIFICAZIONE - stoccaggio, vendita diretta vino sfuso - OLIO - stoccaggio, vendita diretta olio di oliv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LUMIFICIO PIACENTI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SENESE SAN DONATO         74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lumificio, lavorazioni carni suine, bovine, ovine, equine, fresche e congelate, insaccate o comunque prepara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ANTUCCI, IREN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202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 Caffè Itali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ONG SAKAI, MYUNG SIM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BENEDETTO NALDINI         37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UZZICHERIA &amp; CHIACCHERE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Strada DI GREVE - PASSIGNANO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Bar La Cantinetta di Passignan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TRATTORIA LA TOPPA snc di Francini L. &amp; C.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DEL GIGLIO - SAN DONATO         43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somministrazione alimenti, bevande - Ristorante/Trattoria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UNICOOP FIRENZ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IORGIO LA PIR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- prodotti surgelati, carni fresche, latte fresco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UNICOOP FIRENZ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IORGIO LA PIR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- prodotti alimentari confezionati - frutta e verduraPREPARAZIONE - cottura pizze, pane precotto, surgelato - cottura prodotti alimentar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UNICOOP FIRENZ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IORGIO LA PIR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- prodotti carnei, pesce preconfezionato in atm e pesce sfusoPREPARAZIONE - cottura poll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UNICOOP FIRENZE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GIORGIO LA PIRA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ENDITA - funghi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LLE DEL CHIANTI srl</w:t>
            </w:r>
          </w:p>
        </w:tc>
        <w:tc>
          <w:tcPr>
            <w:tcW w:w="3417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Via ROMA         191</w:t>
            </w:r>
          </w:p>
        </w:tc>
        <w:tc>
          <w:tcPr>
            <w:tcW w:w="3050" w:type="dxa"/>
            <w:tcBorders/>
          </w:tcPr>
          <w:p>
            <w:pPr>
              <w:pStyle w:val="Normal1"/>
              <w:bidi w:val="0"/>
              <w:jc w:val="left"/>
              <w:rPr>
                <w:rFonts w:ascii="Candara" w:hAnsi="Candara" w:cs="Candara"/>
                <w:color w:val="000000"/>
                <w:sz w:val="18"/>
                <w:szCs w:val="18"/>
              </w:rPr>
            </w:pPr>
            <w:r>
              <w:rPr>
                <w:rFonts w:cs="Candara" w:ascii="Candara" w:hAnsi="Candara"/>
                <w:color w:val="000000"/>
                <w:sz w:val="18"/>
                <w:szCs w:val="18"/>
              </w:rPr>
              <w:t>P.E. alimenti, bevande - Ristorante Borgo di Cortefreda</w:t>
            </w:r>
          </w:p>
        </w:tc>
      </w:tr>
    </w:tbl>
    <w:p>
      <w:pPr>
        <w:pStyle w:val="Normal1"/>
        <w:bidi w:val="0"/>
        <w:jc w:val="left"/>
        <w:rPr>
          <w:rFonts w:ascii="Candara" w:hAnsi="Candara" w:cs="Candara"/>
          <w:sz w:val="18"/>
          <w:szCs w:val="18"/>
        </w:rPr>
      </w:pPr>
      <w:r>
        <w:rPr>
          <w:rFonts w:cs="Candara" w:ascii="Candara" w:hAnsi="Candar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it-IT" w:eastAsia="it-IT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it-IT" w:eastAsia="it-IT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